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Shanghai;Courier New" w:hAnsi="Shanghai;Courier New" w:cs="Shanghai;Courier New"/>
          <w:b/>
          <w:b/>
          <w:color w:val="000000"/>
          <w:sz w:val="52"/>
          <w:szCs w:val="52"/>
        </w:rPr>
      </w:pPr>
      <w:r>
        <w:rPr>
          <w:rFonts w:cs="Shanghai;Courier New" w:ascii="Shanghai;Courier New" w:hAnsi="Shanghai;Courier New"/>
          <w:b/>
          <w:color w:val="000000"/>
          <w:sz w:val="52"/>
          <w:szCs w:val="52"/>
        </w:rPr>
        <w:t>CHINOISERIE</w:t>
      </w:r>
    </w:p>
    <w:p>
      <w:pPr>
        <w:pStyle w:val="NormalWeb"/>
        <w:jc w:val="center"/>
        <w:rPr>
          <w:b/>
          <w:b/>
          <w:color w:val="000000"/>
        </w:rPr>
      </w:pPr>
      <w:r>
        <w:rPr>
          <w:b/>
          <w:color w:val="000000"/>
        </w:rPr>
        <w:t>Theophile Gautier</w:t>
      </w:r>
    </w:p>
    <w:p>
      <w:pPr>
        <w:pStyle w:val="Normal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32"/>
          <w:szCs w:val="32"/>
        </w:rPr>
        <w:t>It is not you, no, madam, whom I love,</w:t>
        <w:br/>
        <w:t>Nor you either, Juliet, nor you,</w:t>
        <w:br/>
        <w:t>Ophelia, nor Beatrice, nor that dove,</w:t>
        <w:br/>
        <w:t>Fair-haired Laura* with the big eyes; No.</w:t>
        <w:br/>
        <w:br/>
        <w:t>She is in China whom I love just now;</w:t>
        <w:br/>
        <w:t>She lives at home and cares for her old parents;</w:t>
        <w:br/>
        <w:t>From a tower of porcelain she leans her brow,</w:t>
        <w:br/>
        <w:t>By the Yellow River, where haunt the cormorants.*</w:t>
        <w:br/>
        <w:br/>
        <w:t>She has upward-slanting eyes, a foot to hold</w:t>
        <w:br/>
        <w:t>In your hand-- that small; the colour shed</w:t>
        <w:br/>
        <w:t>By lamps is less clear than her coppery gold;</w:t>
        <w:br/>
        <w:t>And her long nails are stained with carmine red.</w:t>
        <w:br/>
        <w:br/>
        <w:t>From her trellis she leans out so far</w:t>
        <w:br/>
        <w:t>That the dipping swallows are within her reach,</w:t>
        <w:br/>
        <w:t>And like a poet, to the evening star</w:t>
        <w:br/>
        <w:t>She sings the willow and the flowering pea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20955</wp:posOffset>
                </wp:positionV>
                <wp:extent cx="1837690" cy="1191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iet—</w:t>
                            </w:r>
                            <w:r>
                              <w:rPr>
                                <w:i/>
                              </w:rPr>
                              <w:t>Romeo and Jul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helia—</w:t>
                            </w:r>
                            <w:r>
                              <w:rPr>
                                <w:i/>
                              </w:rPr>
                              <w:t>Ham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trice—</w:t>
                            </w:r>
                            <w:r>
                              <w:rPr>
                                <w:i/>
                              </w:rPr>
                              <w:t>Much Ado About Not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a—the object of Petrarch’s aff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3.85pt;mso-wrap-distance-left:9.05pt;mso-wrap-distance-right:9.05pt;mso-wrap-distance-top:0pt;mso-wrap-distance-bottom:0pt;margin-top: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liet—</w:t>
                      </w:r>
                      <w:r>
                        <w:rPr>
                          <w:i/>
                        </w:rPr>
                        <w:t>Romeo and Jul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helia—</w:t>
                      </w:r>
                      <w:r>
                        <w:rPr>
                          <w:i/>
                        </w:rPr>
                        <w:t>Ham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atrice—</w:t>
                      </w:r>
                      <w:r>
                        <w:rPr>
                          <w:i/>
                        </w:rPr>
                        <w:t>Much Ado About Noth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ra—the object of Petrarch’s aff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775460</wp:posOffset>
                </wp:positionV>
                <wp:extent cx="923290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55pt;mso-wrap-distance-left:9.05pt;mso-wrap-distance-right:9.05pt;mso-wrap-distance-top:0pt;mso-wrap-distance-bottom:0pt;margin-top:139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2240" w:h="15840"/>
      <w:pgMar w:left="244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angha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12:00Z</dcterms:created>
  <dc:creator>Eric Lutton</dc:creator>
  <dc:description/>
  <dc:language>en-US</dc:language>
  <cp:lastModifiedBy>Skip Nicholson</cp:lastModifiedBy>
  <dcterms:modified xsi:type="dcterms:W3CDTF">2011-10-18T03:12:00Z</dcterms:modified>
  <cp:revision>2</cp:revision>
  <dc:subject/>
  <dc:title>CHINOISERIE</dc:title>
</cp:coreProperties>
</file>